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le C65  C++ PSP2.1  Design Review Checkl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NAME AND #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0"/>
        <w:gridCol w:w="288"/>
        <w:gridCol w:w="288"/>
        <w:gridCol w:w="288"/>
        <w:gridCol w:w="288"/>
      </w:tblGrid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guide you in conducting an effective design review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s you complete each review step, check off that item in the box to the right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checklist for one program unit before you start to review the next unit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sure the requirements, specifications, and high-level design are completely covered by the design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specified outputs are produce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needed inputs are furnishe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required includes are stated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te Machine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ind w:left="202" w:hanging="20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ify the state machine design:</w:t>
            </w:r>
          </w:p>
          <w:p>
            <w:pPr>
              <w:pStyle w:val="Normal"/>
              <w:spacing w:lineRule="atLeast" w:line="240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The structure has no hidden traps or loops.  </w:t>
            </w:r>
          </w:p>
          <w:p>
            <w:pPr>
              <w:pStyle w:val="Normal"/>
              <w:spacing w:lineRule="atLeast" w:line="240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 xml:space="preserve">It is complete; that is, all possible states have been identified.  </w:t>
            </w:r>
          </w:p>
          <w:p>
            <w:pPr>
              <w:pStyle w:val="Normal"/>
              <w:spacing w:lineRule="atLeast" w:line="240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It is orthogonal; that is, for every set of conditions there is one and only one possible next state.</w:t>
            </w:r>
          </w:p>
          <w:p>
            <w:pPr>
              <w:pStyle w:val="Normal"/>
              <w:spacing w:lineRule="atLeast" w:line="240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The transitions from each state are complete and orthogonal.  That is, from every state, a unique next state is defined for every possible combination of state machine input values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ogic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Verify that program sequencing is proper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Stacks, lists, and so on are in the proper order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Recursion unwinds properly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Verify that all loops are properly initiated, incremented, and terminated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Cases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all special cases: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proper operation with empty, full, minimum, maximum, negative, zero values for all variables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tect against out-of-limits, overflow, underflow conditions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“impossible” conditions are absolutely impossible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Handles all incorrect input conditions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al Use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Verify that all functions, procedures, or objects are fully understood and properly used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Verify that all externally referenced abstractions are precisely defined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ames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special names and types are clear or specifically defined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scopes of all variables and parameters are self-evident or define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named objects are used within their declared scopes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  <w:tc>
          <w:tcPr>
            <w:tcW w:w="6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view the design for conformance to all applicable design standards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41:00Z</dcterms:created>
  <dc:creator/>
  <dc:description/>
  <dc:language>en-US</dc:language>
  <cp:lastModifiedBy>Julia L. Mullaney</cp:lastModifiedBy>
  <cp:lastPrinted>1999-12-22T13:42:00Z</cp:lastPrinted>
  <dcterms:modified xsi:type="dcterms:W3CDTF">2000-02-15T18:27:00Z</dcterms:modified>
  <cp:revision>5</cp:revision>
  <dc:subject/>
  <dc:title/>
</cp:coreProperties>
</file>